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HERMAL ENGINEERING - 1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00"/>
        <w:gridCol w:w="750"/>
        <w:gridCol w:w="6809"/>
        <w:gridCol w:w="1170"/>
        <w:gridCol w:w="951"/>
      </w:tblGrid>
      <w:tr>
        <w:trPr>
          <w:trHeight w:val="13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oiler efficiency and factors on which it depe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h following data refer to a boiler plant consisting of an economizer,a boiler and a superheater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ass of water evaporated per hour = 5940 kg,mass of coal burnt per hour = 675kg,L.C.V of coal = 31600 kJ/kg,pressure of steam at boiler stop valve = 14 bar,temperature of feed water entering the economizer = 32°C,temperature of feed water leaving the economizer = 115°C,dryness fraction of steam leaving the boiler and entering superheater =0.96,temperature of steam leaving the superheater = 260°C,specific heat of superheated steam = 2.33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) Determine percentage of heat in coal utilized in economizer,boiler and superheater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) Overall efficiency of boil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heat losses in a boiler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0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steam used by the turbine is 5.4kg/kWh at a pressure of  50bar and a temperature of 350°C.The efficiency of boiler is 82% with feed water at 150°C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How many kg of 28100 kJ coal are required /kWh?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f the cost of coal/tonne is Rs.500,what is fuel cost/kW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ritical pressure ratio for the nozzle of the steam turbine. Obtain analytically its value in terms of the index of expan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a steam nozzle,the steam expands from 4 bar to 1 bar.The initial velocity is 60 m/s and the initial temperature is 200°C. Determine the exit velocity if the nozzle efficiency  is 92%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effect of friction on the flow through a steam nozzle? Explain with the help of h-s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y saturated steam enters a steam nozzle at a pressure of 15 bar and is discharged at a pressure of 2.0 bar. If the dryness fraction of discharge steam is 0.96, what will be the final velocity of steam? Neglect initial velocity of steam. If 10% of heat drop is lost in friction, find the percentage reduction in the final veloc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essure velocity compounding method to reduce the rotor speed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velocity of steam exiting the nozzle of the impulse stage of a turbine is 400 m/s.Theblades operate close to the maximum blading efficiency. The nozzle angle is 20°. Considering equiangular blades and neglecting blade friction,calculate for a steam flow of 0.6kg/s,the diagram power and the diagram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between impulse and reaction turb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ngle stage steam turbine is supplied with steam at 5 bar, 200°C at the rate of 50kg/min.it expands into a condenser at a pressure of 0.2 bar. The blade speed is 400m/s. The nozzles are inclined at an angle of 20° to the plane of the wheel and the outlet blade angle is 30°.Neglecting friction losses, determine the power developed, blade efficiency, and stage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the shaft work of a reciprocating compressor assuming zero clearance volu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ngle stage,single acting reciprocating air compressor with 0.3m bore and 0.4m stroke runs at 400 rpm.The suction pressure is 1 bar at 300K and the delivery pressure is 5 bar.Find the power required to run it,if compression is isothermal,compression follows the law pv</w:t>
            </w:r>
            <w:r>
              <w:rPr>
                <w:vertAlign w:val="superscript"/>
              </w:rPr>
              <w:t>1.3</w:t>
            </w:r>
            <w:r>
              <w:rPr/>
              <w:t>= C and compression is reversible adiabatic.Also find the isothermal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volumetric efficiency of a reciprocating compres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r is to be isentropically compressed at the rate 1 m</w:t>
            </w:r>
            <w:r>
              <w:rPr>
                <w:vertAlign w:val="superscript"/>
              </w:rPr>
              <w:t>3</w:t>
            </w:r>
            <w:r>
              <w:rPr/>
              <w:t>/s from 1 bar and 20°C to 10 bar.Find the work of compression and the volumetric efficiency if the clearance volume is 4% of stroke volume for all the cylinders for the following case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Single stag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Two stage and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Three stage compression.</w:t>
            </w:r>
            <w:bookmarkStart w:id="0" w:name="_GoBack"/>
            <w:bookmarkEnd w:id="0"/>
            <w:r>
              <w:rPr/>
              <w:t>Assume density of air as 1.2 kg/m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vapour absorption refrigeration system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7E2753-EC9E-4E7C-9118-DE6CE0386D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609</Words>
  <Characters>3476</Characters>
  <CharactersWithSpaces>4077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23:00Z</dcterms:created>
  <dc:creator>Ku</dc:creator>
  <dc:description/>
  <dc:language>en-US</dc:language>
  <cp:lastModifiedBy>Admin</cp:lastModifiedBy>
  <cp:lastPrinted>2018-02-03T04:50:00Z</cp:lastPrinted>
  <dcterms:modified xsi:type="dcterms:W3CDTF">2018-04-27T11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